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orld War I Project -Journey Map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18"/>
        </w:rPr>
        <w:t xml:space="preserve">Teacher Name: </w:t>
      </w:r>
      <w:r>
        <w:rPr>
          <w:b/>
          <w:bCs/>
          <w:sz w:val="18"/>
        </w:rPr>
        <w:t>A. Barra</w:t>
      </w:r>
      <w:r>
        <w:rPr>
          <w:sz w:val="18"/>
        </w:rPr>
        <w:t xml:space="preserve"> </w:t>
        <w:br/>
        <w:br/>
      </w:r>
      <w:r>
        <w:rPr>
          <w:b/>
          <w:bCs/>
          <w:sz w:val="18"/>
        </w:rPr>
        <w:t>Part I.</w:t>
      </w:r>
      <w:r>
        <w:rPr>
          <w:sz w:val="18"/>
        </w:rPr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01"/>
        <w:gridCol w:w="1768"/>
        <w:gridCol w:w="1768"/>
        <w:gridCol w:w="1776"/>
        <w:gridCol w:w="1787"/>
      </w:tblGrid>
      <w:tr>
        <w:trPr/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Labels - Accuracy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At least 90% of the items are labeled and located correctly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80-89% of the items are labeled and located correctly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79-70% of the items are labeled and located correctly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Less than 70% of the items are labeled and located correctly. </w:t>
            </w:r>
          </w:p>
        </w:tc>
      </w:tr>
      <w:tr>
        <w:trPr>
          <w:trHeight w:val="1500" w:hRule="atLeast"/>
        </w:trPr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Map Legend/Key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Legend is easy-to-find and contains a complete set of symbols, including a compass rose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Legend contains a complete set of symbols, including a compass rose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Legend contains an almost complete set of symbols, including a compass rose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Legend is absent or lacks several symbols. </w:t>
            </w:r>
          </w:p>
        </w:tc>
      </w:tr>
      <w:tr>
        <w:trPr>
          <w:trHeight w:val="1500" w:hRule="atLeast"/>
        </w:trPr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Knowledge Gained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When shown a blank base map, the student can rapidly and accurately label at least 10 features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When shown a blank base map, the student can rapidly and accurately label 8-9 features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When shown a blank base map, the student can rapidly and accurately label 6-7 features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When shown a blank base map, the student can rapidly and accurately label fewer than 6 features. </w:t>
            </w:r>
          </w:p>
        </w:tc>
      </w:tr>
      <w:tr>
        <w:trPr>
          <w:trHeight w:val="1500" w:hRule="atLeast"/>
        </w:trPr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Spelling/Capitalization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95-100% of words on the map are spelled and capitalized correctly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94-85% of the words on the map are spelled and capitalized correctly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84-75% of the words on the map are spelled and capitalized correctly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Less than 75% of the words on the map are spelled and/or capitalized correctly. </w:t>
            </w:r>
          </w:p>
        </w:tc>
      </w:tr>
      <w:tr>
        <w:trPr>
          <w:trHeight w:val="1500" w:hRule="atLeast"/>
        </w:trPr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Requirements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All of the required content was present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Almost all the required content was present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At least 75% of the required content was present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Less than 75% of the required content was present. </w:t>
            </w:r>
          </w:p>
        </w:tc>
      </w:tr>
      <w:tr>
        <w:trPr>
          <w:trHeight w:val="1500" w:hRule="atLeast"/>
        </w:trPr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Use of Primary Sources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Reading of primary source material was thorough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Reading of primary source material was fairly thorough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Reading of primary source material was incomplete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Reading of primary source material was not done. </w:t>
            </w:r>
          </w:p>
        </w:tc>
      </w:tr>
      <w:tr>
        <w:trPr>
          <w:trHeight w:val="1500" w:hRule="atLeast"/>
        </w:trPr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Contributions of Group Members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Each person in the group has contributed at least two events and one graphic without prompting from teachers or peers. 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Each person in the group has contributed at least one event and one graphic with a few reminders from peers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Each person in the group has contributed at least one event with some minimal assistance from peers. </w:t>
            </w:r>
          </w:p>
        </w:tc>
        <w:tc>
          <w:tcPr>
            <w:tcW w:w="1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18"/>
              </w:rPr>
            </w:pPr>
            <w:r>
              <w:rPr>
                <w:sz w:val="18"/>
              </w:rPr>
              <w:t xml:space="preserve">One or more students in the group required quite a lot of assistance from peers before contributing one event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rt II.</w:t>
      </w:r>
    </w:p>
    <w:p>
      <w:pPr>
        <w:pStyle w:val="Heading3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ssay : World War I Project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18"/>
        </w:rPr>
        <w:t xml:space="preserve">Teacher Name: </w:t>
      </w:r>
      <w:r>
        <w:rPr>
          <w:b/>
          <w:bCs/>
          <w:sz w:val="18"/>
        </w:rPr>
        <w:t>A. Barra</w:t>
      </w:r>
      <w:r>
        <w:rPr>
          <w:sz w:val="18"/>
        </w:rPr>
        <w:t xml:space="preserve"> </w:t>
        <w:b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581"/>
        <w:gridCol w:w="1555"/>
        <w:gridCol w:w="1874"/>
        <w:gridCol w:w="1574"/>
        <w:gridCol w:w="1027"/>
      </w:tblGrid>
      <w:tr>
        <w:trPr/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 - Above Standards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 - Meets Standards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 - Approaching Standards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 - Below Standards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Focus or Thesis Statement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upport for Position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vidence and Exampl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ccurac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ourc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mmar &amp; Spelling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 Break dow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Journey Map: 40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Reflective Essay: 6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s: 100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8:37:00Z</dcterms:created>
  <dc:creator>Nelson A Barra</dc:creator>
  <dc:description/>
  <dc:language>en-US</dc:language>
  <cp:lastModifiedBy>Nelson A Barra</cp:lastModifiedBy>
  <dcterms:modified xsi:type="dcterms:W3CDTF">2011-04-08T18:40:00Z</dcterms:modified>
  <cp:revision>4</cp:revision>
  <dc:subject/>
  <dc:title>World War I Project -Journey Map</dc:title>
</cp:coreProperties>
</file>